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color w:val="00070C"/>
          <w:lang w:val="ro-RO"/>
        </w:rPr>
      </w:pPr>
      <w:bookmarkStart w:id="0" w:name="_Hlk149681302"/>
      <w:bookmarkEnd w:id="0"/>
      <w:r>
        <w:rPr>
          <w:rFonts w:cs="Calibri Light" w:ascii="Calibri Light" w:hAnsi="Calibri Light"/>
          <w:b/>
          <w:color w:val="00070C"/>
          <w:lang w:val="ro-RO"/>
        </w:rPr>
        <w:t xml:space="preserve">Anexa nr. 5 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color w:val="00070C"/>
          <w:lang w:val="ro-RO"/>
        </w:rPr>
        <w:t xml:space="preserve">la Ghidul Solicitantului – pentru acțiunea </w:t>
      </w:r>
      <w:r>
        <w:rPr>
          <w:rFonts w:cs="Calibri Light" w:ascii="Calibri Light" w:hAnsi="Calibri Light"/>
          <w:b/>
          <w:bCs/>
          <w:color w:val="00070C"/>
          <w:lang w:val="ro-RO"/>
        </w:rPr>
        <w:t>„Sprijinirea tranziției forței de muncă” – componenta „Sprijin pentru adaptarea la schimbare a lucrătorilor, întreprinderilor și antreprenorilor” din cadrul Programului Tranziție Justă 2021 – 2027</w:t>
      </w:r>
    </w:p>
    <w:p>
      <w:pPr>
        <w:pStyle w:val="Normal"/>
        <w:rPr>
          <w:rFonts w:ascii="Calibri Light" w:hAnsi="Calibri Light" w:cs="Calibri Light"/>
          <w:b/>
          <w:b/>
          <w:bCs/>
          <w:color w:val="00070C"/>
          <w:lang w:val="ro-RO"/>
        </w:rPr>
      </w:pPr>
      <w:r>
        <w:rPr>
          <w:rFonts w:cs="Calibri Light" w:ascii="Calibri Light" w:hAnsi="Calibri Light"/>
          <w:b/>
          <w:bCs/>
          <w:color w:val="00070C"/>
          <w:lang w:val="ro-RO"/>
        </w:rPr>
      </w:r>
    </w:p>
    <w:p>
      <w:pPr>
        <w:pStyle w:val="Normal"/>
        <w:rPr>
          <w:rFonts w:ascii="Calibri Light" w:hAnsi="Calibri Light" w:cs="Calibri Light"/>
          <w:lang w:val="ro-RO"/>
        </w:rPr>
      </w:pPr>
      <w:r>
        <w:rPr>
          <w:rFonts w:cs="Calibri Light" w:ascii="Calibri Light" w:hAnsi="Calibri Light"/>
          <w:lang w:val="ro-RO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kern w:val="2"/>
          <w:sz w:val="24"/>
          <w:szCs w:val="24"/>
          <w:lang w:val="ro-RO"/>
        </w:rPr>
      </w:pPr>
      <w:bookmarkStart w:id="1" w:name="_Hlk149681302"/>
      <w:bookmarkEnd w:id="1"/>
      <w:r>
        <w:rPr>
          <w:rFonts w:cs="Calibri Light" w:ascii="Calibri Light" w:hAnsi="Calibri Light"/>
          <w:b/>
          <w:kern w:val="2"/>
          <w:sz w:val="24"/>
          <w:szCs w:val="24"/>
          <w:lang w:val="ro-RO"/>
        </w:rPr>
        <w:t>Plan de monitorizare a proiectului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kern w:val="2"/>
          <w:sz w:val="24"/>
          <w:szCs w:val="24"/>
          <w:lang w:val="ro-RO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ogram: Programul Tranziție Justă</w:t>
      </w:r>
    </w:p>
    <w:p>
      <w:pPr>
        <w:pStyle w:val="Normal"/>
        <w:spacing w:before="0" w:after="0"/>
        <w:ind w:right="2552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Prioritate: ………………</w:t>
      </w:r>
    </w:p>
    <w:p>
      <w:pPr>
        <w:pStyle w:val="Normal"/>
        <w:spacing w:before="0" w:after="0"/>
        <w:ind w:right="-165" w:hanging="0"/>
        <w:jc w:val="both"/>
        <w:rPr/>
      </w:pPr>
      <w:r>
        <w:rPr>
          <w:rFonts w:cs="Calibri Light" w:ascii="Calibri Light" w:hAnsi="Calibri Light"/>
          <w:bCs/>
          <w:lang w:val="ro-RO"/>
        </w:rPr>
        <w:t>Obiectiv specific: A permite regiunilor și cetățenilor să facă față efectelor sociale, asupra ocupării forței de muncă, economice și de mediu ale tranziției către țintele energetice și climatice ale Uniunii pentru 2030 și o economie neutră din punct de vedere climatic a Uniunii până în 2050, în temeiul Acordului de la Paris. (FTJ)</w:t>
      </w:r>
    </w:p>
    <w:p>
      <w:pPr>
        <w:pStyle w:val="Normal"/>
        <w:spacing w:before="0" w:after="0"/>
        <w:ind w:right="-165" w:hanging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Apel de proiecte: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Titlu proiect: &lt;titlu proiect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d SMIS: &lt;cod SMIS&gt;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Contract de finanțare nr. …………….</w:t>
      </w:r>
    </w:p>
    <w:p>
      <w:pPr>
        <w:pStyle w:val="Normal"/>
        <w:spacing w:before="0" w:after="0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tbl>
      <w:tblPr>
        <w:tblW w:w="132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418"/>
        <w:gridCol w:w="1082"/>
        <w:gridCol w:w="1894"/>
        <w:gridCol w:w="1701"/>
        <w:gridCol w:w="1701"/>
        <w:gridCol w:w="1843"/>
        <w:gridCol w:w="1418"/>
        <w:gridCol w:w="1514"/>
      </w:tblGrid>
      <w:tr>
        <w:trPr>
          <w:tblHeader w:val="true"/>
          <w:trHeight w:val="137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Indicator de etapă/cod indicat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Tip indicator de etapă (cal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cantitativ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valoric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De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Criteriu de valid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Termen de realiz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Documente /dovezi care probează îndeplinirea criter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finală indicatori de realiz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  <w:t>Țintă finală indicator de rez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lang w:val="ro-RO"/>
              </w:rPr>
            </w:pPr>
            <w:r>
              <w:rPr>
                <w:rFonts w:cs="Calibri Light" w:ascii="Calibri Light" w:hAnsi="Calibri Light"/>
                <w:b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lang w:val="ro-RO"/>
              </w:rPr>
            </w:pPr>
            <w:r>
              <w:rPr>
                <w:rFonts w:cs="Calibri Light" w:ascii="Calibri Light" w:hAnsi="Calibri Light"/>
                <w:b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total de participanț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articipanți la cursurile de inițiere/calificare/recalificare/perfecționare/specializare/la măsuri active de ocupare/la servicii de asistenț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Listă de prezență,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>Certificat de absolvire a unui program de formare profesională de inițiere/calificare/recalificare/perfecționare/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 xml:space="preserve">specializare 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  <w:lang w:val="ro-RO"/>
              </w:rPr>
              <w:t>și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* prin luarea în considerare a țintelor prevăzute în secțiunea 3.8, sub-secțiunea 3.8.1 din Ghidul solicitantului și a celor indicate la secțiunea 6 din Ghidul solicitantului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1 din Ghidul solicitantului și a celor indicate la secțiunea 6 din Ghidul solicitantului.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articipanți care au un loc de muncă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persoane nou angajate și care au participat la cursuri de inițiere/califica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recalificare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erfecționare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prin luarea în considerare a țintelor prevăzute în secțiunea 3.8, sub-secțiunea 3.8.2 din Ghidul solicitantului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ersoane care dobândesc o calificare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Se va completa de către solicitant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Se va completa de către solicitant 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șomeri, inclusiv șomeri pe termen lu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de persoane șomere care sunt în căutarea unui loc de muncă pentru care sunt</w:t>
            </w:r>
            <w:r>
              <w:rPr>
                <w:rFonts w:cs="Calibri Light" w:ascii="Calibri Light" w:hAnsi="Calibri Light"/>
                <w:lang w:val="ro-RO"/>
              </w:rPr>
              <w:t xml:space="preserve"> 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ecesare măsuri personalizate, inclusiv prin stimul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articipării la măsuri de formare adaptate la nevoile pieței munci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Registrul persoanelor care îndeplinesc condițiile pentru acordarea indemnizației de șomaj, persoanelor în căutarea unui loc de munc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persoane inactiv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Număr persoane inactive apte de muncă care au nevoie de suport specific pentru activare și de măsuri adaptate pentr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ocupare, din cauza barier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în calea ocupării unui loc de muncă (lipsă de experiență în muncă, nivel scăzut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ducație, lipsă de abilități /abilități care nu sunt în acord cu cerințele pieței, lipsa resurselor etc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date din baza de date AJOFM și/sau 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Număr angajați, inclusiv persoane care desfășoară o activitate independentă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angajați, inclusiv persoane care desfășoară o activitate independent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 xml:space="preserve">Extras Registrul general de evidență a salariaților (REVISAL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Cs/>
                <w:kern w:val="2"/>
                <w:lang w:val="ro-RO"/>
              </w:rPr>
            </w:pPr>
            <w:r>
              <w:rPr>
                <w:rFonts w:eastAsia="Times New Roman" w:cs="Calibri Light" w:ascii="Calibri Light" w:hAnsi="Calibri Light"/>
                <w:bCs/>
                <w:kern w:val="2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ersoane noi/ an incluse în bazele de date cu persoanelor aflate în căutarea unui loc de muncă și a șomerilor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Numărul de persoane cu care au fost actualizate anual bazele de date ale AJOF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Extras date din baza de date AJOFM și/sau orice alt document probant pentru îndeplinirea 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Evenimente de identificare a nevoilor angajatorilor și salariaților afectați direct/indirect de procesul de tranziție la nivelul teritoriului viza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r. de evenimente/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Liste participanți evenimente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venimente în cadrul campaniilor de informare și promovare a oportunităților de stimulare a ocupării forței de muncă și direcționarea acestora către SPO în vederea înregistrării și profilăr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r. de evenimente/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Liste participanți evenimente</w:t>
            </w: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 xml:space="preserve"> și/sau 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Times New Roman" w:cs="Calibri Light" w:ascii="Calibri Light" w:hAnsi="Calibri Light"/>
                <w:kern w:val="2"/>
                <w:lang w:val="ro-RO"/>
              </w:rPr>
              <w:t>Se va completa de către solicitant ținând seama de prevederile din secțiunea 3.8 din Ghidul solicitantulu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mnarea contractului/ contractelor de achiziție / dotări/ servicii, după caz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izarea achizițiilor pentru dotări/ servicii, după caz, pentru activitatea/ activitățile de baz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din proiect și semnarea contractului/ contractelo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/furnizare prod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încărcării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MIS2021+ a contractului/ contractelor de achiziție dotări/ servic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după caz, existența sa pe site MIPE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solicita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ontractul de achiziție semnat de părț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kern w:val="2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solicitan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solicitant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mplementare activitate/ activităț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Depunerea documentelor care atestă implementarea activității/ activităților (ex: cursuri formare , certificare ISO, obtinere brevet, etc;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încărcării documentelor justificative 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acest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eta de benefici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Certificate de formare, Certificate ISO, Brevet,et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tingerea un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a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ciar procent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 25%/ 50%/ 75% din valoarea 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Depunerea  de către beneficiar a documentelor financiare justificative (centralizatorul cu situațiile de plată, însoțite de facturile și ordinele de plată aferente) privind progresul financia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 cuantum de 25%/50%/7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in valo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ontractului de achiziție servicii (ex. cursuri de calificare/reconversie/formar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Verificarea încărcăr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eastAsia="Calibri Light" w:cs="Calibri Light" w:ascii="Calibri Light" w:hAnsi="Calibri Light"/>
                <w:lang w:val="ro-RO"/>
              </w:rPr>
              <w:t xml:space="preserve"> </w:t>
            </w:r>
            <w:r>
              <w:rPr>
                <w:rFonts w:cs="Calibri Light" w:ascii="Calibri Light" w:hAnsi="Calibri Light"/>
                <w:lang w:val="ro-RO"/>
              </w:rPr>
              <w:t>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a documentelor financiare justificative 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probarea acest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eta de benefici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 xml:space="preserve">Centralizatorul cu situațiile de plată, însoțite de facturile și ordinele de plată aferente (documente justificative privind efectuarea plăților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oate documente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Justificative financiare (în sensul celor de mai su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ransmise de către beneficiar până la termenul îndeplini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ulu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7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nt (25%/50%) din numărul de persoane care dobândesc o calificare la încetarea calității de participa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umăr de participanți la programele de formare care au o calificare la finalizarea aces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zentarea unui document justificat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Se va completa de către solicitant în funcție de durata contractului de finanțare, dar nu mai târziu de 31.12.20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tificat de calificare/absolv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orice alt document probant pentru îndeplinirea indicator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e va completa de către solicitant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Se va completa de către solicitant 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deplini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 realizare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portie de 100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și cal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 sp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verificar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 de progres d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re rezult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deplinirea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porție de 100%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țintelor fin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asumate pent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alizare,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ulu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privind stadiul fizic şi valoric realiza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acă este cazul și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sului verb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elor/accepta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Raportulu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 de prog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generat pr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în corel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u Rapor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aloric realizat, dac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ste cazul și Proces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bal de recepți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cepția 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e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rviciilor, după ca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 fin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gres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din care rezultă îndeplini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în proporție de 100% a țintelor finale asumate pentru indicato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ealiz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ocesul verbal de recepție la recepția dotărilor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chipa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elor/serviciilor, după ca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port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ivind stadiul fizic şi valoric realizat, dacă este cazu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40" w:before="0" w:after="0"/>
              <w:ind w:left="-18" w:hanging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Depune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e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l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antitativ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 xml:space="preserve">Depunere cererii de rambursare fin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Verificarea ș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lang w:val="ro-RO"/>
              </w:rPr>
              <w:t>aprobarea cererii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 finale î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beneficiar, cu respectare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termenului max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prevăzut în contractu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finanțar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Notificare depun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cerere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rambursare finală în MySMIS2021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MIS2021+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  <w:t>Se va completa de către beneficiar</w:t>
            </w:r>
          </w:p>
        </w:tc>
      </w:tr>
      <w:tr>
        <w:trPr>
          <w:trHeight w:val="3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  <w:t>…</w:t>
            </w:r>
            <w:r>
              <w:rPr>
                <w:rFonts w:cs="Calibri Light" w:ascii="Calibri Light" w:hAnsi="Calibri Light"/>
                <w:bCs/>
                <w:lang w:val="ro-RO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  <w:lang w:val="ro-RO"/>
              </w:rPr>
            </w:pPr>
            <w:r>
              <w:rPr>
                <w:rFonts w:cs="Calibri Light" w:ascii="Calibri Light" w:hAnsi="Calibri Light"/>
                <w:bCs/>
                <w:lang w:val="ro-RO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lang w:val="ro-RO"/>
              </w:rPr>
            </w:pPr>
            <w:r>
              <w:rPr>
                <w:rFonts w:cs="Calibri Light" w:ascii="Calibri Light" w:hAnsi="Calibri Light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lang w:val="ro-RO"/>
        </w:rPr>
      </w:pPr>
      <w:r>
        <w:rPr>
          <w:rFonts w:cs="Calibri Light" w:ascii="Calibri Light" w:hAnsi="Calibri Light"/>
          <w:b/>
          <w:bCs/>
          <w:lang w:val="ro-RO"/>
        </w:rPr>
        <w:t>Notă!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 xml:space="preserve">Prezentul Plan de monitorizare poate fi completat de către solicitant și cu alți indicatorii de etapă, în funcție de activitatea/ activitățile de bază, prin corelare directă cu specificul proiectului. Indicatorii de etapă trebuie să urmărească stadii/etape cheie în implementarea proiectelor, să permită identificarea timpurie a eventualelor obstacole care conduc la neîndeplinirea la timp sau, după caz, îndeplinirea doar parțială a activității(lor) principale a proiectului. Pentru îndeplinirea indicatorilor de etapă, beneficiarii vor depune orice document probant relevant în sensul demonstrării atingerii indicatorilor. Referitor la îndeplinirea indicatorilor de realizare și a celor de rezultat, beneficiarii vor ține cont de Ghidul Solicitantului, în special de cerințele de la sectiunea 3.8 și 6  din același Ghid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Cs/>
          <w:lang w:val="ro-RO"/>
        </w:rPr>
      </w:pPr>
      <w:r>
        <w:rPr>
          <w:rFonts w:cs="Calibri Light" w:ascii="Calibri Light" w:hAnsi="Calibri Light"/>
          <w:bCs/>
          <w:lang w:val="ro-RO"/>
        </w:rPr>
        <w:t>*Prin solicitant se întelege că se face referire la liderul de parteneriat</w:t>
      </w:r>
    </w:p>
    <w:sectPr>
      <w:headerReference w:type="default" r:id="rId2"/>
      <w:type w:val="nextPage"/>
      <w:pgSz w:orient="landscape" w:w="15840" w:h="122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ro-RO" w:eastAsia="en-US"/>
      </w:rPr>
    </w:pPr>
    <w:r>
      <w:rPr>
        <w:rFonts w:cs="Calibri"/>
        <w:lang w:val="ro-RO" w:eastAsia="en-US"/>
      </w:rPr>
      <w:drawing>
        <wp:inline distT="0" distB="0" distL="0" distR="0">
          <wp:extent cx="5724525" cy="61595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701" w:hanging="0"/>
      <w:jc w:val="both"/>
      <w:outlineLvl w:val="0"/>
    </w:pPr>
    <w:rPr>
      <w:rFonts w:eastAsia="MS Gothic;ＭＳ ゴシック"/>
      <w:b/>
      <w:kern w:val="2"/>
      <w:sz w:val="32"/>
      <w:szCs w:val="20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rFonts w:eastAsia="MS Gothic;ＭＳ ゴシック"/>
      <w:b/>
      <w:kern w:val="2"/>
      <w:sz w:val="32"/>
      <w:lang w:val="en-US"/>
    </w:rPr>
  </w:style>
  <w:style w:type="character" w:styleId="FootnoteTextChar">
    <w:name w:val="Footnote Text Char"/>
    <w:qFormat/>
    <w:rPr>
      <w:rFonts w:eastAsia="Times New Roman"/>
      <w:iCs/>
      <w:lang w:val="ro-RO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40"/>
    </w:pPr>
    <w:rPr>
      <w:rFonts w:ascii="Calibri" w:hAnsi="Calibri" w:eastAsia="Times New Roman" w:cs="Times New Roman"/>
      <w:iCs/>
      <w:sz w:val="20"/>
      <w:szCs w:val="20"/>
      <w:lang w:val="ro-RO" w:eastAsia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40"/>
    </w:pPr>
    <w:rPr>
      <w:sz w:val="20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22:00Z</dcterms:created>
  <dc:creator>Marilena Daniela Doncuta</dc:creator>
  <dc:description/>
  <cp:keywords/>
  <dc:language>en-US</dc:language>
  <cp:lastModifiedBy>spla</cp:lastModifiedBy>
  <dcterms:modified xsi:type="dcterms:W3CDTF">2025-09-29T13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bf8dfc7f8a099cfee8a739e73047289a3fd911dea0c512d6d2ba725040dbcf</vt:lpwstr>
  </property>
</Properties>
</file>